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045845</wp:posOffset>
                </wp:positionV>
                <wp:extent cx="6268085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.35pt" to="550.2pt,82.35pt" ID="Shape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  <w:framePr w:w="9870" w:h="390" w:x="1134" w:y="80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31"/>
          <w:szCs w:val="31"/>
        </w:rPr>
        <w:t>房屋建筑面积计算成果表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33" w:h="253" w:x="3691" w:y="133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20"/>
          <w:szCs w:val="20"/>
        </w:rPr>
        <w:t>幢总建筑面积</w:t>
      </w:r>
      <w:r>
        <w:rPr>
          <w:rFonts w:eastAsia="宋体" w:cs="宋体" w:ascii="宋体" w:hAnsi="宋体"/>
          <w:b/>
          <w:bCs/>
          <w:color w:val="000000"/>
          <w:kern w:val="0"/>
          <w:sz w:val="20"/>
          <w:szCs w:val="20"/>
        </w:rPr>
        <w:t xml:space="preserve">: 5231.50 </w:t>
      </w:r>
      <w:r>
        <w:rPr>
          <w:rFonts w:cs="宋体" w:eastAsia="宋体"/>
          <w:b/>
          <w:bCs/>
          <w:color w:val="000000"/>
          <w:kern w:val="0"/>
          <w:sz w:val="19"/>
          <w:szCs w:val="19"/>
        </w:rPr>
        <w:t>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center"/>
        <w:rPr/>
        <w:framePr w:w="1780" w:h="240" w:x="1160" w:y="181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8"/>
          <w:szCs w:val="18"/>
        </w:rPr>
        <w:t>房屋座落及项目名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84" w:h="480" w:x="3165" w:y="181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巨鹿县南华路北侧、双桥东路南侧、光明街西侧贾庄社区及卫生局家属院棚户区改造项目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735" w:h="253" w:x="1160" w:y="133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号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80" w:h="253" w:x="6924" w:y="133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（注：套内面积包含阳台面积，单位：㎡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  <w:framePr w:w="4080" w:h="253" w:x="6924" w:y="1332" w:hSpace="0" w:vSpace="0" w:wrap="notBeside" w:vAnchor="page" w:hAnchor="page" w:hRule="exact"/>
        <w:pBdr/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80" w:h="211" w:x="6924" w:y="63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YC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center"/>
        <w:rPr/>
        <w:framePr w:w="1769" w:h="240" w:x="1171" w:y="246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产权人或委托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77" w:h="354" w:x="3165" w:y="246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河北能工房地产开发有限公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40" w:x="1160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</w:t>
      </w: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 xml:space="preserve"> </w:t>
      </w:r>
      <w:r>
        <w:rPr>
          <w:rFonts w:cs="宋体" w:eastAsia="宋体"/>
          <w:b/>
          <w:bCs/>
          <w:color w:val="000000"/>
          <w:kern w:val="0"/>
          <w:szCs w:val="21"/>
        </w:rPr>
        <w:t>号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40" w:x="2455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层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40" w:x="5539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建筑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40" w:x="8322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分摊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9" w:h="240" w:x="9685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分摊系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40" w:x="3691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屋用途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40" w:x="6937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套内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338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33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338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375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375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375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411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411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411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448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448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448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485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485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485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8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.6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521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521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521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558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558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558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594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594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594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631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631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631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668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668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668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8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.6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704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704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704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741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741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741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777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777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777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814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814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814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851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851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851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3.3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5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.7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887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887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887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5.8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1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924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924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924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7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3.2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5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960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960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960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997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997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997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034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034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034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8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3.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5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070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070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070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8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3.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5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107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107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107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143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143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143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180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180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180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7.7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3.2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5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217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217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217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5.8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1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.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253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253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253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储藏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3.3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5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.7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290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290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290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326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326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326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363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363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363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400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400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400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400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400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400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400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436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436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436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436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436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436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436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473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473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473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473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473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473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473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509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509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509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509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509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509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509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9140</wp:posOffset>
                </wp:positionH>
                <wp:positionV relativeFrom="page">
                  <wp:posOffset>1455420</wp:posOffset>
                </wp:positionV>
                <wp:extent cx="62490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14.6pt" to="550.2pt,114.6pt" ID="Shape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87540</wp:posOffset>
                </wp:positionH>
                <wp:positionV relativeFrom="page">
                  <wp:posOffset>1045845</wp:posOffset>
                </wp:positionV>
                <wp:extent cx="0" cy="8749665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9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82.35pt" to="550.2pt,771.25pt" ID="Shape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045845</wp:posOffset>
                </wp:positionV>
                <wp:extent cx="0" cy="8743315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3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.35pt" to="56.7pt,770.75pt" ID="Shape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66900</wp:posOffset>
                </wp:positionH>
                <wp:positionV relativeFrom="page">
                  <wp:posOffset>1050925</wp:posOffset>
                </wp:positionV>
                <wp:extent cx="0" cy="744855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82.75pt" to="147pt,141.3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9140</wp:posOffset>
                </wp:positionH>
                <wp:positionV relativeFrom="page">
                  <wp:posOffset>2086610</wp:posOffset>
                </wp:positionV>
                <wp:extent cx="6249035" cy="0"/>
                <wp:effectExtent l="9525" t="9525" r="9525" b="952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64.3pt" to="550.2pt,164.3pt" ID="Shape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558290</wp:posOffset>
                </wp:positionH>
                <wp:positionV relativeFrom="page">
                  <wp:posOffset>1791335</wp:posOffset>
                </wp:positionV>
                <wp:extent cx="0" cy="7973695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41.05pt" to="122.7pt,768.8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ge">
                  <wp:posOffset>1795145</wp:posOffset>
                </wp:positionV>
                <wp:extent cx="0" cy="7969885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41.35pt" to="184.55pt,768.8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7265</wp:posOffset>
                </wp:positionH>
                <wp:positionV relativeFrom="page">
                  <wp:posOffset>1803400</wp:posOffset>
                </wp:positionV>
                <wp:extent cx="0" cy="796290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42pt" to="276.95pt,768.9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96740</wp:posOffset>
                </wp:positionH>
                <wp:positionV relativeFrom="page">
                  <wp:posOffset>1802765</wp:posOffset>
                </wp:positionV>
                <wp:extent cx="0" cy="7963535"/>
                <wp:effectExtent l="3175" t="3810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41.95pt" to="346.2pt,768.9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84470</wp:posOffset>
                </wp:positionH>
                <wp:positionV relativeFrom="page">
                  <wp:posOffset>1791335</wp:posOffset>
                </wp:positionV>
                <wp:extent cx="0" cy="7974965"/>
                <wp:effectExtent l="3810" t="3175" r="3175" b="381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141.05pt" to="416.1pt,768.9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49975</wp:posOffset>
                </wp:positionH>
                <wp:positionV relativeFrom="page">
                  <wp:posOffset>1791335</wp:posOffset>
                </wp:positionV>
                <wp:extent cx="0" cy="7974965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5pt,141.05pt" to="484.25pt,768.9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39140</wp:posOffset>
                </wp:positionH>
                <wp:positionV relativeFrom="page">
                  <wp:posOffset>1791335</wp:posOffset>
                </wp:positionV>
                <wp:extent cx="6249035" cy="0"/>
                <wp:effectExtent l="9525" t="9525" r="9525" b="952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41.05pt" to="550.2pt,141.05pt" ID="Shape1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9765665</wp:posOffset>
                </wp:positionV>
                <wp:extent cx="6268085" cy="0"/>
                <wp:effectExtent l="3175" t="3175" r="3810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68.95pt" to="550.2pt,768.9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9533255</wp:posOffset>
                </wp:positionV>
                <wp:extent cx="626808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0.65pt" to="550.2pt,750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9300845</wp:posOffset>
                </wp:positionV>
                <wp:extent cx="6268085" cy="0"/>
                <wp:effectExtent l="3810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2.35pt" to="550.2pt,732.3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9068435</wp:posOffset>
                </wp:positionV>
                <wp:extent cx="626808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14.05pt" to="550.2pt,714.0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8836025</wp:posOffset>
                </wp:positionV>
                <wp:extent cx="626808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95.75pt" to="550.2pt,695.7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8603615</wp:posOffset>
                </wp:positionV>
                <wp:extent cx="626808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77.45pt" to="550.2pt,677.4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8371205</wp:posOffset>
                </wp:positionV>
                <wp:extent cx="626808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59.15pt" to="550.2pt,659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8138795</wp:posOffset>
                </wp:positionV>
                <wp:extent cx="626808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40.85pt" to="550.2pt,640.8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7906385</wp:posOffset>
                </wp:positionV>
                <wp:extent cx="626808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22.55pt" to="550.2pt,622.5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7673975</wp:posOffset>
                </wp:positionV>
                <wp:extent cx="626808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04.25pt" to="550.2pt,604.2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7441565</wp:posOffset>
                </wp:positionV>
                <wp:extent cx="626808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85.95pt" to="550.2pt,585.9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7209155</wp:posOffset>
                </wp:positionV>
                <wp:extent cx="6268085" cy="0"/>
                <wp:effectExtent l="3175" t="3175" r="3175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67.65pt" to="550.2pt,567.6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6976745</wp:posOffset>
                </wp:positionV>
                <wp:extent cx="626808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49.35pt" to="550.2pt,549.3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6744335</wp:posOffset>
                </wp:positionV>
                <wp:extent cx="6268085" cy="0"/>
                <wp:effectExtent l="3810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31.05pt" to="550.2pt,531.05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6511925</wp:posOffset>
                </wp:positionV>
                <wp:extent cx="6268085" cy="0"/>
                <wp:effectExtent l="3810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12.75pt" to="550.2pt,512.7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6279515</wp:posOffset>
                </wp:positionV>
                <wp:extent cx="6268085" cy="0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94.45pt" to="550.2pt,494.45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6047105</wp:posOffset>
                </wp:positionV>
                <wp:extent cx="6268085" cy="0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76.15pt" to="550.2pt,476.1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5814695</wp:posOffset>
                </wp:positionV>
                <wp:extent cx="6268085" cy="0"/>
                <wp:effectExtent l="3810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57.85pt" to="550.2pt,457.85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5582285</wp:posOffset>
                </wp:positionV>
                <wp:extent cx="6268085" cy="0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9.55pt" to="550.2pt,439.5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5349875</wp:posOffset>
                </wp:positionV>
                <wp:extent cx="6268085" cy="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21.25pt" to="550.2pt,421.2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5117465</wp:posOffset>
                </wp:positionV>
                <wp:extent cx="6268085" cy="0"/>
                <wp:effectExtent l="3810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02.95pt" to="550.2pt,402.9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4885055</wp:posOffset>
                </wp:positionV>
                <wp:extent cx="6268085" cy="0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84.65pt" to="550.2pt,384.65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20090</wp:posOffset>
                </wp:positionH>
                <wp:positionV relativeFrom="page">
                  <wp:posOffset>4652645</wp:posOffset>
                </wp:positionV>
                <wp:extent cx="6268085" cy="0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66.35pt" to="550.2pt,366.3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4420235</wp:posOffset>
                </wp:positionV>
                <wp:extent cx="6268085" cy="0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8.05pt" to="550.2pt,348.05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4187825</wp:posOffset>
                </wp:positionV>
                <wp:extent cx="6268085" cy="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29.75pt" to="550.2pt,329.75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3955415</wp:posOffset>
                </wp:positionV>
                <wp:extent cx="6268085" cy="0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1.45pt" to="550.2pt,311.45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3723005</wp:posOffset>
                </wp:positionV>
                <wp:extent cx="6268085" cy="0"/>
                <wp:effectExtent l="3810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93.15pt" to="550.2pt,293.1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ge">
                  <wp:posOffset>3490595</wp:posOffset>
                </wp:positionV>
                <wp:extent cx="6268085" cy="0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74.85pt" to="550.2pt,274.85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ge">
                  <wp:posOffset>3258185</wp:posOffset>
                </wp:positionV>
                <wp:extent cx="6268085" cy="0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6.55pt" to="550.2pt,256.5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ge">
                  <wp:posOffset>3025775</wp:posOffset>
                </wp:positionV>
                <wp:extent cx="6268085" cy="0"/>
                <wp:effectExtent l="3175" t="3175" r="3810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8.25pt" to="550.2pt,238.2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2793365</wp:posOffset>
                </wp:positionV>
                <wp:extent cx="6268085" cy="0"/>
                <wp:effectExtent l="3810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9.95pt" to="550.2pt,219.9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20090</wp:posOffset>
                </wp:positionH>
                <wp:positionV relativeFrom="page">
                  <wp:posOffset>2560955</wp:posOffset>
                </wp:positionV>
                <wp:extent cx="6268085" cy="0"/>
                <wp:effectExtent l="3810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01.65pt" to="550.2pt,201.65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20090</wp:posOffset>
                </wp:positionH>
                <wp:positionV relativeFrom="page">
                  <wp:posOffset>2328545</wp:posOffset>
                </wp:positionV>
                <wp:extent cx="6268085" cy="0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3.35pt" to="550.2pt,183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20090</wp:posOffset>
                </wp:positionH>
                <wp:positionV relativeFrom="page">
                  <wp:posOffset>9788525</wp:posOffset>
                </wp:positionV>
                <wp:extent cx="6268085" cy="0"/>
                <wp:effectExtent l="9525" t="9525" r="9525" b="952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0.75pt" to="550.2pt,770.75pt" ID="Shape4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794" w:gutter="0" w:header="0" w:top="567" w:footer="0" w:bottom="851"/>
          <w:pgNumType w:fmt="decimal"/>
          <w:formProt w:val="false"/>
          <w:textDirection w:val="lrTb"/>
          <w:docGrid w:type="default" w:linePitch="600" w:charSpace="38911"/>
        </w:sectPr>
      </w:pP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1045845</wp:posOffset>
                </wp:positionV>
                <wp:extent cx="6268085" cy="0"/>
                <wp:effectExtent l="9525" t="9525" r="9525" b="952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.35pt" to="550.2pt,82.35pt" ID="Shape4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  <w:framePr w:w="9870" w:h="390" w:x="1134" w:y="80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31"/>
          <w:szCs w:val="31"/>
        </w:rPr>
        <w:t>房屋建筑面积计算成果表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33" w:h="253" w:x="3691" w:y="133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20"/>
          <w:szCs w:val="20"/>
        </w:rPr>
        <w:t>幢总建筑面积</w:t>
      </w:r>
      <w:r>
        <w:rPr>
          <w:rFonts w:eastAsia="宋体" w:cs="宋体" w:ascii="宋体" w:hAnsi="宋体"/>
          <w:b/>
          <w:bCs/>
          <w:color w:val="000000"/>
          <w:kern w:val="0"/>
          <w:sz w:val="20"/>
          <w:szCs w:val="20"/>
        </w:rPr>
        <w:t xml:space="preserve">: 5231.50 </w:t>
      </w:r>
      <w:r>
        <w:rPr>
          <w:rFonts w:cs="宋体" w:eastAsia="宋体"/>
          <w:b/>
          <w:bCs/>
          <w:color w:val="000000"/>
          <w:kern w:val="0"/>
          <w:sz w:val="19"/>
          <w:szCs w:val="19"/>
        </w:rPr>
        <w:t>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center"/>
        <w:rPr/>
        <w:framePr w:w="1780" w:h="240" w:x="1160" w:y="181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8"/>
          <w:szCs w:val="18"/>
        </w:rPr>
        <w:t>房屋座落及项目名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84" w:h="480" w:x="3165" w:y="181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巨鹿县南华路北侧、双桥东路南侧、光明街西侧贾庄社区及卫生局家属院棚户区改造项目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735" w:h="253" w:x="1160" w:y="133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号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80" w:h="253" w:x="6924" w:y="133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（注：套内面积包含阳台面积，单位：㎡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  <w:framePr w:w="4080" w:h="253" w:x="6924" w:y="1332" w:hSpace="0" w:vSpace="0" w:wrap="notBeside" w:vAnchor="page" w:hAnchor="page" w:hRule="exact"/>
        <w:pBdr/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80" w:h="211" w:x="6924" w:y="63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YC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center"/>
        <w:rPr/>
        <w:framePr w:w="1769" w:h="240" w:x="1171" w:y="2462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产权人或委托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77" w:h="354" w:x="3165" w:y="246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河北能工房地产开发有限公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40" w:x="1160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</w:t>
      </w: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 xml:space="preserve"> </w:t>
      </w:r>
      <w:r>
        <w:rPr>
          <w:rFonts w:cs="宋体" w:eastAsia="宋体"/>
          <w:b/>
          <w:bCs/>
          <w:color w:val="000000"/>
          <w:kern w:val="0"/>
          <w:szCs w:val="21"/>
        </w:rPr>
        <w:t>号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40" w:x="2455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层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40" w:x="5539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建筑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40" w:x="8322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分摊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9" w:h="240" w:x="9685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分摊系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40" w:x="3691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屋用途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40" w:x="6937" w:y="29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套内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33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33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338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33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375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375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375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375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411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411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411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411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448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448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448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448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485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485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485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485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521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521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521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521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558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558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558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558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594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594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594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594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631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631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631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631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668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668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668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66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704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3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704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704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704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741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741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741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74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777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777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777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777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814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814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814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814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851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851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851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851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887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887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887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887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924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4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924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924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92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960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960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960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960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997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997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997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997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034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034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034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034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070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070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070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070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107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107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107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10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143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5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143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143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14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180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6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180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180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19.7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0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180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217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1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6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217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2171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217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253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6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253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253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25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290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2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6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290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2903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290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326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6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326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326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3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95" w:h="229" w:x="1160" w:y="1363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3</w:t>
      </w:r>
      <w:r>
        <w:rPr>
          <w:rFonts w:cs="宋体" w:eastAsia="宋体"/>
          <w:color w:val="000000"/>
          <w:kern w:val="0"/>
          <w:sz w:val="19"/>
          <w:szCs w:val="19"/>
        </w:rPr>
        <w:t>单元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6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36" w:h="211" w:x="2455" w:y="1363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19"/>
          <w:szCs w:val="19"/>
        </w:rPr>
        <w:t>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848" w:h="211" w:x="3691" w:y="13635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19"/>
          <w:szCs w:val="19"/>
        </w:rPr>
        <w:t>住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5539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19.7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85" w:h="228" w:x="6924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00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28" w:x="8322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19.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2" w:h="228" w:x="9672" w:y="1363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19"/>
          <w:szCs w:val="19"/>
        </w:rPr>
        <w:t> </w:t>
      </w:r>
      <w:r>
        <w:rPr>
          <w:rFonts w:eastAsia="宋体" w:cs="宋体" w:ascii="宋体" w:hAnsi="宋体"/>
          <w:color w:val="000000"/>
          <w:kern w:val="0"/>
          <w:sz w:val="19"/>
          <w:szCs w:val="19"/>
        </w:rPr>
        <w:t>0.1932439</w:t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39140</wp:posOffset>
                </wp:positionH>
                <wp:positionV relativeFrom="page">
                  <wp:posOffset>1455420</wp:posOffset>
                </wp:positionV>
                <wp:extent cx="6249035" cy="0"/>
                <wp:effectExtent l="9525" t="9525" r="9525" b="952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14.6pt" to="550.2pt,114.6pt" ID="Shape4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987540</wp:posOffset>
                </wp:positionH>
                <wp:positionV relativeFrom="page">
                  <wp:posOffset>1045845</wp:posOffset>
                </wp:positionV>
                <wp:extent cx="0" cy="8749665"/>
                <wp:effectExtent l="9525" t="9525" r="9525" b="952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9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82.35pt" to="550.2pt,771.25pt" ID="Shape5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0090</wp:posOffset>
                </wp:positionH>
                <wp:positionV relativeFrom="page">
                  <wp:posOffset>1045845</wp:posOffset>
                </wp:positionV>
                <wp:extent cx="0" cy="8743315"/>
                <wp:effectExtent l="9525" t="9525" r="9525" b="952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3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.35pt" to="56.7pt,770.75pt" ID="Shape5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866900</wp:posOffset>
                </wp:positionH>
                <wp:positionV relativeFrom="page">
                  <wp:posOffset>1050925</wp:posOffset>
                </wp:positionV>
                <wp:extent cx="0" cy="74485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82.75pt" to="147pt,141.3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39140</wp:posOffset>
                </wp:positionH>
                <wp:positionV relativeFrom="page">
                  <wp:posOffset>2086610</wp:posOffset>
                </wp:positionV>
                <wp:extent cx="6249035" cy="0"/>
                <wp:effectExtent l="9525" t="9525" r="9525" b="952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64.3pt" to="550.2pt,164.3pt" ID="Shape5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558290</wp:posOffset>
                </wp:positionH>
                <wp:positionV relativeFrom="page">
                  <wp:posOffset>1791335</wp:posOffset>
                </wp:positionV>
                <wp:extent cx="0" cy="704405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41.05pt" to="122.7pt,695.6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343785</wp:posOffset>
                </wp:positionH>
                <wp:positionV relativeFrom="page">
                  <wp:posOffset>1795145</wp:posOffset>
                </wp:positionV>
                <wp:extent cx="0" cy="7040245"/>
                <wp:effectExtent l="3810" t="3175" r="3175" b="381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41.35pt" to="184.55pt,695.6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7265</wp:posOffset>
                </wp:positionH>
                <wp:positionV relativeFrom="page">
                  <wp:posOffset>1803400</wp:posOffset>
                </wp:positionV>
                <wp:extent cx="0" cy="7033260"/>
                <wp:effectExtent l="3175" t="3810" r="3810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42pt" to="276.95pt,695.7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96740</wp:posOffset>
                </wp:positionH>
                <wp:positionV relativeFrom="page">
                  <wp:posOffset>1802765</wp:posOffset>
                </wp:positionV>
                <wp:extent cx="0" cy="703389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41.95pt" to="346.2pt,695.7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84470</wp:posOffset>
                </wp:positionH>
                <wp:positionV relativeFrom="page">
                  <wp:posOffset>1791335</wp:posOffset>
                </wp:positionV>
                <wp:extent cx="0" cy="7045325"/>
                <wp:effectExtent l="3175" t="3175" r="3175" b="381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141.05pt" to="416.1pt,695.7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49975</wp:posOffset>
                </wp:positionH>
                <wp:positionV relativeFrom="page">
                  <wp:posOffset>1791335</wp:posOffset>
                </wp:positionV>
                <wp:extent cx="0" cy="7045325"/>
                <wp:effectExtent l="3175" t="3810" r="3810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5pt,141.05pt" to="484.25pt,695.7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39140</wp:posOffset>
                </wp:positionH>
                <wp:positionV relativeFrom="page">
                  <wp:posOffset>1791335</wp:posOffset>
                </wp:positionV>
                <wp:extent cx="6249035" cy="0"/>
                <wp:effectExtent l="9525" t="9525" r="9525" b="952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41.05pt" to="550.2pt,141.05pt" ID="Shape6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20090</wp:posOffset>
                </wp:positionH>
                <wp:positionV relativeFrom="page">
                  <wp:posOffset>8836025</wp:posOffset>
                </wp:positionV>
                <wp:extent cx="6268085" cy="0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95.75pt" to="550.2pt,695.75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20090</wp:posOffset>
                </wp:positionH>
                <wp:positionV relativeFrom="page">
                  <wp:posOffset>8603615</wp:posOffset>
                </wp:positionV>
                <wp:extent cx="6268085" cy="0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77.45pt" to="550.2pt,677.45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20090</wp:posOffset>
                </wp:positionH>
                <wp:positionV relativeFrom="page">
                  <wp:posOffset>8371205</wp:posOffset>
                </wp:positionV>
                <wp:extent cx="6268085" cy="0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59.15pt" to="550.2pt,659.1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20090</wp:posOffset>
                </wp:positionH>
                <wp:positionV relativeFrom="page">
                  <wp:posOffset>8138795</wp:posOffset>
                </wp:positionV>
                <wp:extent cx="6268085" cy="0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40.85pt" to="550.2pt,640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7906385</wp:posOffset>
                </wp:positionV>
                <wp:extent cx="6268085" cy="0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22.55pt" to="550.2pt,622.5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7673975</wp:posOffset>
                </wp:positionV>
                <wp:extent cx="6268085" cy="0"/>
                <wp:effectExtent l="3175" t="3175" r="3810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04.25pt" to="550.2pt,604.2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20090</wp:posOffset>
                </wp:positionH>
                <wp:positionV relativeFrom="page">
                  <wp:posOffset>7441565</wp:posOffset>
                </wp:positionV>
                <wp:extent cx="6268085" cy="0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85.95pt" to="550.2pt,585.9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20090</wp:posOffset>
                </wp:positionH>
                <wp:positionV relativeFrom="page">
                  <wp:posOffset>7209155</wp:posOffset>
                </wp:positionV>
                <wp:extent cx="6268085" cy="0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67.65pt" to="550.2pt,567.6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6976745</wp:posOffset>
                </wp:positionV>
                <wp:extent cx="6268085" cy="0"/>
                <wp:effectExtent l="3175" t="3175" r="3810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49.35pt" to="550.2pt,549.3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6744335</wp:posOffset>
                </wp:positionV>
                <wp:extent cx="6268085" cy="0"/>
                <wp:effectExtent l="3810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31.05pt" to="550.2pt,531.0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6511925</wp:posOffset>
                </wp:positionV>
                <wp:extent cx="6268085" cy="0"/>
                <wp:effectExtent l="3810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12.75pt" to="550.2pt,512.7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6279515</wp:posOffset>
                </wp:positionV>
                <wp:extent cx="6268085" cy="0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94.45pt" to="550.2pt,494.4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20090</wp:posOffset>
                </wp:positionH>
                <wp:positionV relativeFrom="page">
                  <wp:posOffset>6047105</wp:posOffset>
                </wp:positionV>
                <wp:extent cx="6268085" cy="0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76.15pt" to="550.2pt,476.15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5814695</wp:posOffset>
                </wp:positionV>
                <wp:extent cx="6268085" cy="0"/>
                <wp:effectExtent l="3810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57.85pt" to="550.2pt,457.8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5582285</wp:posOffset>
                </wp:positionV>
                <wp:extent cx="6268085" cy="0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9.55pt" to="550.2pt,439.55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5349875</wp:posOffset>
                </wp:positionV>
                <wp:extent cx="6268085" cy="0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21.25pt" to="550.2pt,421.2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5117465</wp:posOffset>
                </wp:positionV>
                <wp:extent cx="6268085" cy="0"/>
                <wp:effectExtent l="3810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02.95pt" to="550.2pt,402.95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20090</wp:posOffset>
                </wp:positionH>
                <wp:positionV relativeFrom="page">
                  <wp:posOffset>4885055</wp:posOffset>
                </wp:positionV>
                <wp:extent cx="6268085" cy="0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84.65pt" to="550.2pt,384.6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20090</wp:posOffset>
                </wp:positionH>
                <wp:positionV relativeFrom="page">
                  <wp:posOffset>4652645</wp:posOffset>
                </wp:positionV>
                <wp:extent cx="6268085" cy="0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66.35pt" to="550.2pt,366.35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ge">
                  <wp:posOffset>4420235</wp:posOffset>
                </wp:positionV>
                <wp:extent cx="6268085" cy="0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8.05pt" to="550.2pt,348.0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20090</wp:posOffset>
                </wp:positionH>
                <wp:positionV relativeFrom="page">
                  <wp:posOffset>4187825</wp:posOffset>
                </wp:positionV>
                <wp:extent cx="6268085" cy="0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29.75pt" to="550.2pt,329.75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20090</wp:posOffset>
                </wp:positionH>
                <wp:positionV relativeFrom="page">
                  <wp:posOffset>3955415</wp:posOffset>
                </wp:positionV>
                <wp:extent cx="6268085" cy="0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1.45pt" to="550.2pt,311.4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3723005</wp:posOffset>
                </wp:positionV>
                <wp:extent cx="6268085" cy="0"/>
                <wp:effectExtent l="3810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93.15pt" to="550.2pt,293.15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3490595</wp:posOffset>
                </wp:positionV>
                <wp:extent cx="6268085" cy="0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74.85pt" to="550.2pt,274.8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20090</wp:posOffset>
                </wp:positionH>
                <wp:positionV relativeFrom="page">
                  <wp:posOffset>3258185</wp:posOffset>
                </wp:positionV>
                <wp:extent cx="6268085" cy="0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6.55pt" to="550.2pt,256.55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20090</wp:posOffset>
                </wp:positionH>
                <wp:positionV relativeFrom="page">
                  <wp:posOffset>3025775</wp:posOffset>
                </wp:positionV>
                <wp:extent cx="6268085" cy="0"/>
                <wp:effectExtent l="3175" t="3175" r="3810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8.25pt" to="550.2pt,238.2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2793365</wp:posOffset>
                </wp:positionV>
                <wp:extent cx="6268085" cy="0"/>
                <wp:effectExtent l="3810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9.95pt" to="550.2pt,219.95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20090</wp:posOffset>
                </wp:positionH>
                <wp:positionV relativeFrom="page">
                  <wp:posOffset>2560955</wp:posOffset>
                </wp:positionV>
                <wp:extent cx="6268085" cy="0"/>
                <wp:effectExtent l="3810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01.65pt" to="550.2pt,201.6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20090</wp:posOffset>
                </wp:positionH>
                <wp:positionV relativeFrom="page">
                  <wp:posOffset>2328545</wp:posOffset>
                </wp:positionV>
                <wp:extent cx="6268085" cy="0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3.35pt" to="550.2pt,183.35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20090</wp:posOffset>
                </wp:positionH>
                <wp:positionV relativeFrom="page">
                  <wp:posOffset>9788525</wp:posOffset>
                </wp:positionV>
                <wp:extent cx="6268085" cy="0"/>
                <wp:effectExtent l="9525" t="9525" r="9525" b="952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0.75pt" to="550.2pt,770.75pt" ID="Shape9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794" w:gutter="0" w:header="0" w:top="567" w:footer="0" w:bottom="851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DengXian Wester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7:39:00Z</dcterms:created>
  <dc:creator>Crystal Reports</dc:creator>
  <dc:description>Powered By Crystal</dc:description>
  <dc:language>en-US</dc:language>
  <cp:lastModifiedBy/>
  <dcterms:modified xsi:type="dcterms:W3CDTF">2021-10-27T18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